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ыбас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-3810</wp:posOffset>
                </wp:positionV>
                <wp:extent cx="62198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0.3pt" to="480.75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pacing w:val="38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31.12.2010г.                                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>№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113            п.Рыбасово                    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ыбасовского сельского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от 01.11.2010года №97 «Об  утверждении 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</w:rPr>
        <w:t>муниципальной долгосрочной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</w:rPr>
        <w:t>целевой программы «Культура Рыбасовского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Сальского района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10 – 2013 годы)»»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изменением лимитов бюджетных обязательств на 2010 год по муниципальным учреждениям культуры и принятием бюджета по Муниципальному образованию «Рыбасовское сельское поселение» на 2011 год 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нести изменения в постановление Администрации Рыбасовского сельского поселения от 01.11.2010года №97 «Об  утверждении муниципальной долгосрочной целевой программы «Культура Рыбасовского сельского поселения Сальского района (2010 – 2013 годы)»»</w:t>
      </w:r>
    </w:p>
    <w:p>
      <w:pPr>
        <w:pStyle w:val="Normal"/>
        <w:spacing w:lineRule="auto" w:line="216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риложении  к постановлению "Объемы и источники финансирования Программы" 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53"/>
        <w:gridCol w:w="347"/>
        <w:gridCol w:w="6651"/>
      </w:tblGrid>
      <w:tr>
        <w:trPr>
          <w:trHeight w:val="4509" w:hRule="atLeast"/>
        </w:trPr>
        <w:tc>
          <w:tcPr>
            <w:tcW w:w="27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ъемы и источники финансирования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местного, областного бюджетов;</w:t>
              <w:br/>
              <w:t>Общий объем финансирования Программы составляет</w:t>
              <w:br/>
              <w:t xml:space="preserve">6018,304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 бюджета, необходимый</w:t>
              <w:br/>
              <w:t>для финансирования Программы, составляет</w:t>
              <w:br/>
              <w:t xml:space="preserve"> 5995,304 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– 1351,80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380,4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-  1567,3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1695,8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аправляются на выполнение муниципального задания:  </w:t>
              <w:br/>
              <w:t>2010 год – 1351,80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380,4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-  1567,3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1695,80 тыс.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областного  бюджета, необходимый</w:t>
              <w:br/>
              <w:t>для финансирования Программы, составляет</w:t>
              <w:br/>
              <w:t xml:space="preserve"> 23,00 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23,00 тыс.рубл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я 2,3 к муниципальной долгосрочной целевой программы «Культура Рыбасовского сельского поселения Сальского района (2010-2013 годы)» изложить в следующей редакции;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 целевой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е «Культура Рыбасовского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ьского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(2010 – 2013 годы)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Normal"/>
        <w:ind w:right="-32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реализации муниципальной долгосрочной целевой программы «Культура Рыбасовского сельского поселения Сальского района (2010 – 2013 годы)»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7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8"/>
        <w:gridCol w:w="1729"/>
        <w:gridCol w:w="683"/>
        <w:gridCol w:w="1192"/>
        <w:gridCol w:w="864"/>
        <w:gridCol w:w="508"/>
        <w:gridCol w:w="497"/>
        <w:gridCol w:w="577"/>
        <w:gridCol w:w="649"/>
        <w:gridCol w:w="889"/>
        <w:gridCol w:w="497"/>
        <w:gridCol w:w="679"/>
        <w:gridCol w:w="764"/>
        <w:gridCol w:w="1017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 (год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– получатели бюджетных средств</w:t>
            </w:r>
          </w:p>
        </w:tc>
        <w:tc>
          <w:tcPr>
            <w:tcW w:w="6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>
          <w:trHeight w:val="227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ный бюд-ж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ный бюд-ж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ст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бюд-ж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ст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бюд-ж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29"/>
        <w:gridCol w:w="555"/>
        <w:gridCol w:w="1278"/>
        <w:gridCol w:w="687"/>
        <w:gridCol w:w="430"/>
        <w:gridCol w:w="487"/>
        <w:gridCol w:w="795"/>
        <w:gridCol w:w="410"/>
        <w:gridCol w:w="643"/>
        <w:gridCol w:w="487"/>
        <w:gridCol w:w="840"/>
        <w:gridCol w:w="349"/>
        <w:gridCol w:w="210"/>
        <w:gridCol w:w="504"/>
        <w:gridCol w:w="210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4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единого культурного пространства, создание условий для выравнивания доступа 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ультурным ценностям, информационным ресурсам и пользованию учреждениям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выполнения муниципального задания муниципальными бюджетными учреждениям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6018,3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1,8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,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5,8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библиотек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–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ПБ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>1101,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выполнения муниципального задания учреждениями культуры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–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ДК Рыбасовского сельского поселения» Сальск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4917,0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1,6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2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,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 3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 целевой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е «Культура Рыбасовского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ьского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(2010 – 2013 годы)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ЕЛЬНЫ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нозные) объемы финанс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 «Культура Рыбасовского сельского поселения Сальского района (2010 – 2013 годы)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228"/>
        <w:gridCol w:w="1228"/>
        <w:gridCol w:w="1228"/>
        <w:gridCol w:w="1228"/>
        <w:gridCol w:w="943"/>
        <w:gridCol w:w="896"/>
      </w:tblGrid>
      <w:tr>
        <w:trPr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(тыс. рублей)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8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8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8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8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,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8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8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1063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ab/>
        <w:t>3</w:t>
      </w:r>
      <w:r>
        <w:rPr>
          <w:rFonts w:cs="Times New Roman" w:ascii="Times New Roman" w:hAnsi="Times New Roman"/>
          <w:sz w:val="24"/>
          <w:szCs w:val="24"/>
        </w:rPr>
        <w:t>. Обнародовать постановление на территории Рыбасовского сельского поселе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Рыбасовского сельского поселения                                        И. Ф. Лященк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Indent"/>
        <w:rPr>
          <w:sz w:val="18"/>
        </w:rPr>
      </w:pPr>
      <w:r>
        <w:rPr>
          <w:sz w:val="18"/>
        </w:rPr>
        <w:t>Подготовил:</w:t>
      </w:r>
    </w:p>
    <w:p>
      <w:pPr>
        <w:pStyle w:val="TextBodyIndent"/>
        <w:rPr>
          <w:sz w:val="18"/>
        </w:rPr>
      </w:pPr>
      <w:r>
        <w:rPr>
          <w:sz w:val="18"/>
        </w:rPr>
        <w:t>Сектор экономики и финансов</w:t>
        <w:tab/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7">
    <w:name w:val=" Знак Знак7"/>
    <w:basedOn w:val="Style12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ind w:left="709" w:hanging="0"/>
      <w:jc w:val="center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ostan1">
    <w:name w:val="postan"/>
    <w:basedOn w:val="Normal"/>
    <w:qFormat/>
    <w:pPr>
      <w:spacing w:lineRule="auto" w:line="240" w:before="94" w:after="94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0:04:00Z</dcterms:created>
  <dc:creator>1</dc:creator>
  <dc:description/>
  <cp:keywords/>
  <dc:language>en-US</dc:language>
  <cp:lastModifiedBy>User</cp:lastModifiedBy>
  <cp:lastPrinted>2011-05-28T11:38:00Z</cp:lastPrinted>
  <dcterms:modified xsi:type="dcterms:W3CDTF">2011-05-28T07:38:00Z</dcterms:modified>
  <cp:revision>15</cp:revision>
  <dc:subject/>
  <dc:title/>
</cp:coreProperties>
</file>